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A Sopron Megyei Jogú Város területén tevékenykedő sportszervezetek támogatására kiírt 2025. évi önkormányzati pályázat elbírálásáho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ulírot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yja nev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kcím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zervezet nev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zervezet székhely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nöke/képviselője* büntetőjogi felelősségem tudatában nyilatkozom arról, hogy a szervezetnek nincs köztartozása, illetve Sopron Megyei Jogú Város Önkormányzata felé fennálló tartozása, továbbá nem áll csőd-, felszámolási vagy végelszámolási eljárás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pron, 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5954" w:leader="none"/>
        </w:tabs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5954" w:leader="none"/>
        </w:tabs>
        <w:rPr/>
      </w:pPr>
      <w:r>
        <w:rPr/>
        <w:tab/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 megfelelő rész aláhúzandó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 számú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5:00Z</dcterms:created>
  <dc:creator>zsszigeti</dc:creator>
  <dc:description/>
  <cp:keywords/>
  <dc:language>en-US</dc:language>
  <cp:lastModifiedBy>Csilla Baumgartner</cp:lastModifiedBy>
  <dcterms:modified xsi:type="dcterms:W3CDTF">2025-03-03T12:55:00Z</dcterms:modified>
  <cp:revision>2</cp:revision>
  <dc:subject/>
  <dc:title>NYILATKOZAT</dc:title>
</cp:coreProperties>
</file>