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 Ö L T S É G V E T É S I   L A P</w:t>
      </w:r>
    </w:p>
    <w:p>
      <w:pPr>
        <w:pStyle w:val="Normal"/>
        <w:jc w:val="center"/>
        <w:rPr/>
      </w:pPr>
      <w:r>
        <w:rPr/>
        <w:t>sporttámogatásra benyújtott pályázathoz</w:t>
      </w:r>
    </w:p>
    <w:p>
      <w:pPr>
        <w:pStyle w:val="Normal"/>
        <w:jc w:val="center"/>
        <w:rPr/>
      </w:pPr>
      <w:r>
        <w:rPr/>
        <w:t>2025. év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A pályázó sportszervezet neve: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ó sportszervezet címe: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tervezett kiadások részletezése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1. Bér és bérjellegű kifizetések összesen: ......................................................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. Dologi kiadások összesen: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gyéb kiadások: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vezett kiadások összesen: 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tervezett bevételek részletezése</w:t>
      </w:r>
      <w:r>
        <w:rPr>
          <w:sz w:val="36"/>
          <w:szCs w:val="36"/>
          <w:u w:val="single"/>
        </w:rPr>
        <w:t>:</w:t>
      </w:r>
    </w:p>
    <w:p>
      <w:pPr>
        <w:pStyle w:val="Normal"/>
        <w:rPr/>
      </w:pPr>
      <w:r>
        <w:rPr/>
        <w:br/>
        <w:t>1. Saját forrás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gyéb forrásból kapott támogatás: 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gyéb forrásból kért támogatás: ..............................................................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 xml:space="preserve">A pályázaton igényelt támogatási összeg: </w:t>
      </w:r>
      <w:r>
        <w:rPr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vezett bevételek összesen: 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Sopron, 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.............................................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/>
        <w:t>A pályázó cégszerű aláírás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52:00Z</dcterms:created>
  <dc:creator>zsszigeti</dc:creator>
  <dc:description/>
  <cp:keywords/>
  <dc:language>en-US</dc:language>
  <cp:lastModifiedBy>Csilla Baumgartner</cp:lastModifiedBy>
  <cp:lastPrinted>2020-02-24T14:02:00Z</cp:lastPrinted>
  <dcterms:modified xsi:type="dcterms:W3CDTF">2025-03-03T12:52:00Z</dcterms:modified>
  <cp:revision>2</cp:revision>
  <dc:subject/>
  <dc:title>K Ö L T S É G V E T É S I   L A P</dc:title>
</cp:coreProperties>
</file>